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9 questions: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/>
        <w:t>What do you think might have happened to the female Receiver?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/>
        <w:t>What struck you most about Jonas’s rules? What struck Jonas most?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/>
        <w:t>Do you think that other members of the community li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 questions: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/>
      </w:pPr>
      <w:r>
        <w:rPr/>
        <w:t>What is unique about the furnishings in The Receiver’s quarters?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/>
      </w:pPr>
      <w:r>
        <w:rPr/>
        <w:t xml:space="preserve">Why do you think Jonas doesn’t know what the words </w:t>
      </w:r>
      <w:r>
        <w:rPr>
          <w:i/>
        </w:rPr>
        <w:t xml:space="preserve">sled, snow, </w:t>
      </w:r>
      <w:r>
        <w:rPr/>
        <w:t xml:space="preserve">and </w:t>
      </w:r>
      <w:r>
        <w:rPr>
          <w:i/>
        </w:rPr>
        <w:t>downhill</w:t>
      </w:r>
      <w:r>
        <w:rPr/>
        <w:t xml:space="preserve">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 questions:</w:t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/>
      </w:pPr>
      <w:r>
        <w:rPr/>
        <w:t>Which senses are involved in Jonas’s perception of the memories?</w:t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/>
      </w:pPr>
      <w:r>
        <w:rPr/>
        <w:t>Why do you think The Receiver looks sad at the end of the first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 questions: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/>
      </w:pPr>
      <w:r>
        <w:rPr/>
        <w:t>How does Jonas’s answer to his mother’s question about his sleep and dreams reveal a change in him?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/>
      </w:pPr>
      <w:r>
        <w:rPr/>
        <w:t>What discovery is Jonas making about language and communication?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/>
      </w:pPr>
      <w:r>
        <w:rPr/>
        <w:t>Imagine trying to describe the quality of color to someone who has never experienced it. What might you add to The Giver’s explanation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20:00Z</dcterms:created>
  <dc:creator>rebecca.mohr</dc:creator>
  <dc:description/>
  <cp:keywords/>
  <dc:language>en-US</dc:language>
  <cp:lastModifiedBy>rebecca.mohr</cp:lastModifiedBy>
  <dcterms:modified xsi:type="dcterms:W3CDTF">2008-05-09T07:28:00Z</dcterms:modified>
  <cp:revision>1</cp:revision>
  <dc:subject/>
  <dc:title>Chapter 9 questions:</dc:title>
</cp:coreProperties>
</file>